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5355" w:type="dxa"/>
        <w:jc w:val="left"/>
        <w:tblInd w:w="9639" w:type="dxa"/>
        <w:tblLayout w:type="fixed"/>
        <w:tblCellMar>
          <w:top w:w="0" w:type="dxa"/>
          <w:left w:w="108" w:type="dxa"/>
          <w:bottom w:w="0" w:type="dxa"/>
          <w:right w:w="108" w:type="dxa"/>
        </w:tblCellMar>
      </w:tblPr>
      <w:tblGrid>
        <w:gridCol w:w="5355"/>
      </w:tblGrid>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говского сельского поселения </w:t>
            </w:r>
          </w:p>
        </w:tc>
      </w:tr>
      <w:tr>
        <w:trPr/>
        <w:tc>
          <w:tcPr>
            <w:tcW w:w="5355" w:type="dxa"/>
            <w:tcBorders/>
          </w:tcPr>
          <w:p>
            <w:pPr>
              <w:pStyle w:val="Normal"/>
              <w:spacing w:lineRule="auto" w:line="240" w:before="0" w:after="0"/>
              <w:rPr/>
            </w:pPr>
            <w:r>
              <w:rPr>
                <w:rFonts w:cs="Times New Roman" w:ascii="Times New Roman" w:hAnsi="Times New Roman"/>
                <w:sz w:val="28"/>
                <w:szCs w:val="28"/>
              </w:rPr>
              <w:t>Тимашевского района</w:t>
            </w:r>
          </w:p>
        </w:tc>
      </w:tr>
      <w:tr>
        <w:trPr/>
        <w:tc>
          <w:tcPr>
            <w:tcW w:w="5355" w:type="dxa"/>
            <w:tcBorders/>
          </w:tcPr>
          <w:p>
            <w:pPr>
              <w:pStyle w:val="Normal"/>
              <w:spacing w:lineRule="auto" w:line="240" w:before="0" w:after="0"/>
              <w:rPr/>
            </w:pPr>
            <w:r>
              <w:rPr>
                <w:rFonts w:cs="Times New Roman" w:ascii="Times New Roman" w:hAnsi="Times New Roman"/>
                <w:sz w:val="28"/>
                <w:szCs w:val="28"/>
              </w:rPr>
              <w:t xml:space="preserve">«Управление муниципальными </w:t>
            </w:r>
          </w:p>
        </w:tc>
      </w:tr>
      <w:tr>
        <w:trPr/>
        <w:tc>
          <w:tcPr>
            <w:tcW w:w="5355" w:type="dxa"/>
            <w:tcBorders/>
          </w:tcPr>
          <w:p>
            <w:pPr>
              <w:pStyle w:val="Normal"/>
              <w:spacing w:lineRule="auto" w:line="240" w:before="0" w:after="0"/>
              <w:jc w:val="both"/>
              <w:rPr/>
            </w:pPr>
            <w:r>
              <w:rPr>
                <w:rFonts w:cs="Times New Roman" w:ascii="Times New Roman" w:hAnsi="Times New Roman"/>
                <w:sz w:val="28"/>
                <w:szCs w:val="28"/>
              </w:rPr>
              <w:t xml:space="preserve">финансами» на 2018 </w:t>
            </w:r>
            <w:r>
              <w:rPr>
                <w:sz w:val="28"/>
                <w:szCs w:val="28"/>
              </w:rPr>
              <w:t xml:space="preserve">– </w:t>
            </w:r>
            <w:r>
              <w:rPr>
                <w:rFonts w:cs="Times New Roman" w:ascii="Times New Roman" w:hAnsi="Times New Roman"/>
                <w:sz w:val="28"/>
                <w:szCs w:val="28"/>
              </w:rPr>
              <w:t xml:space="preserve">2020 годы </w:t>
            </w:r>
          </w:p>
        </w:tc>
      </w:tr>
      <w:tr>
        <w:trPr/>
        <w:tc>
          <w:tcPr>
            <w:tcW w:w="535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Муниципальной программы «Управление муниципальными финансами » на 2018 </w:t>
      </w:r>
      <w:r>
        <w:rPr>
          <w:b/>
          <w:sz w:val="28"/>
          <w:szCs w:val="28"/>
        </w:rPr>
        <w:t xml:space="preserve">– </w:t>
      </w:r>
      <w:r>
        <w:rPr>
          <w:rFonts w:cs="Times New Roman" w:ascii="Times New Roman" w:hAnsi="Times New Roman"/>
          <w:b/>
          <w:sz w:val="28"/>
          <w:szCs w:val="28"/>
        </w:rPr>
        <w:t xml:space="preserve">2020 го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9"/>
        <w:gridCol w:w="162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точник финансирова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Объём финансирования, всего                (тыс.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посредственный               результат реализации </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полнитель подпрограммы</w:t>
            </w:r>
          </w:p>
        </w:tc>
      </w:tr>
      <w:tr>
        <w:trPr>
          <w:trHeight w:val="8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3"/>
        <w:gridCol w:w="6"/>
        <w:gridCol w:w="1620"/>
      </w:tblGrid>
      <w:tr>
        <w:trPr>
          <w:tblHeader w:val="true"/>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и прозрачности управления муниципальными финанс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юджетного процесса в соответствии с требованиями бюджетного законодательств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проекта местного бюджета (бюджета Роговского сельского поселения Тимашевского района) на очередной финансовы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составления проекта местного бюджета (бюджета Роговского сельского поселения) на очередной финансовый год и плановый период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на программный метод формирования местного бюджета (бюджета Роговского сельского поселения Тимашевского района) на очередно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rPr>
              <w:t xml:space="preserve">Внедрение программного метода формирования местного бюджета на основе    утверждённых 11 муниципальных программ Роговского сельского поселения в целях обеспечения обоснованности бюджетных расходов, направленности на достижение количественно измеряемых результатов, повышения доли охвата программными мероприятиями средств местного бюджета до 83 процентов, увязки распределения средств местного бюджета с достижением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еестра расходных обязательств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в финансовое управление МО Тимашевского района реестров расходных обязательств 2 главными распорядителями средств местного бюджета, перечень которых устанавливается решением Совета Роговского сельского поселения Тимашевского района о местном бюджете в    составе ведомственной структуры расход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проведении публичных слушаний по проекту    местного бюджета (бюджета Роговского сельского поселения Тимашевского района) на очередной финансовый год и планов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открытости информации о проекте местного бюджета (бюджета Роговского сельского поселения Тимашевского района) на очередной финансовый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местного бюджета на очередной год и плановый период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проекта местного бюджета (бюджета Роговского сельского поселения Тимашевского района) в доступной для граждан форм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 xml:space="preserve">Интернет аналитических материалов по проекту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дной бюджетной росписи местного бюджета (бюджета Роговского сельского поселения Тимашевского района) (далее – сводная бюджетная рос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местного бюджета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бюджета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до 2 главных распорядителей средств местного бюджет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кассового плана исполнения местного бюджета (бюджета Роговского сельского поселения Тимашев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кассового плана исполнения местного бюджета (бюджета Роговского сельского поселения Тимашевского района) на текущий финансовый год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муниципального казенного учреждения «Финансово-расчет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57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беспечение руководства и управления в сфере установленных функций</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57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858,8</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финансовой устойчивост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налоговых и неналоговых доходов местного бюджета (бюджета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autoSpaceDE w:val="false"/>
              <w:ind w:left="0" w:hanging="0"/>
              <w:jc w:val="both"/>
              <w:rPr>
                <w:sz w:val="24"/>
                <w:szCs w:val="24"/>
              </w:rPr>
            </w:pPr>
            <w:r>
              <w:rPr>
                <w:sz w:val="24"/>
                <w:szCs w:val="24"/>
              </w:rPr>
              <w:t>Организация работы с главными администраторами (администраторами) доходов местного бюджета (бюджета Роговского сельского поселения Тимашевского района) по прогнозированию налоговых и неналоговых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администрирования по налоговым и неналоговым до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огнозирования налоговых и неналоговых доходов в местный бюджет (бюджет Роговского сельского поселения Тимашевского района)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оста налогооблагаемой базы местного бюджета (бюджета Роговского сельского поселения Тимашевского района), снижение недоимки по налогам и неналоговым платежам на территории Роговского сельского поселения до минимального уровня</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бюджет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Содействие своевременному и в полном объёме исполнению утверждённых бюджетных назначений главными администраторами (администраторами) доходов местного бюджета (бюджета Роговского сельского поселения Тимаше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 2015 году 21-го заседания межведомственной комиссии, в 2016 и 2017 годах 25 и 28 заседаний соответственно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эффективности деятельности местных органов самоуправления по предоставлению муниципальных услуг, увеличению их доступности и качества, реализации долгосрочных приоритетов и целей социально-экономического развития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Роговского сельского поселения Тимашевского района, обеспечение прозрачности, подотчётности и публичности деятельности местных органов самоуправления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исполнения местного бюджета (бюджета Роговского сельского поселения Тимашевского района), формирование бюджетной и бухгалтерской отчё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Исполнение местного бюджета (бюджета Роговского сельского поселения Тимашевского района) в соответствии с бюджет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ной и достоверной бюджетной (бухгалтерской) отчётности.</w:t>
            </w:r>
          </w:p>
          <w:p>
            <w:pPr>
              <w:pStyle w:val="Normal"/>
              <w:spacing w:lineRule="auto" w:line="240" w:before="0" w:after="0"/>
              <w:ind w:right="-48" w:hanging="0"/>
              <w:jc w:val="both"/>
              <w:rPr>
                <w:rFonts w:ascii="Times New Roman" w:hAnsi="Times New Roman" w:cs="Times New Roman"/>
                <w:sz w:val="24"/>
                <w:szCs w:val="24"/>
              </w:rPr>
            </w:pPr>
            <w:r>
              <w:rPr>
                <w:rFonts w:cs="Times New Roman" w:ascii="Times New Roman" w:hAnsi="Times New Roman"/>
                <w:sz w:val="24"/>
                <w:szCs w:val="24"/>
              </w:rPr>
              <w:t>Наличие заключения Контрольно-счётной палаты МО Тимашевский район по внешней проверке отчёта об исполнении местного бюджета (бюджета Роговского сельского поселения Тимашевского района) за отчётн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организации и проведении публичных слушаний по отчёту об исполнении местного бюджета (бюджета Роговского сельского поселения Тимашевского района) за отчётный финансов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Обеспечение открытости информации об исполнении местного бюджета (бюджета Роговского сельского поселения Тимашевского района) за отчётны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бюджета (бюджета Роговского сельского поселения Тимашевского района) за отчётный финансов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отчёта об исполнении   местного бюджета (бюджета Роговского сельского поселения Тимашевского района) за отчётный финансовый год в доступной для граждан форм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аналитических материалов по отчёту об исполнении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формационно-аналитических систем управления средствам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автоматизации бюджетного процесса Роговского сельского поселения Тимашевского района</w:t>
            </w:r>
          </w:p>
        </w:tc>
      </w:tr>
      <w:tr>
        <w:trPr>
          <w:trHeight w:val="552" w:hRule="atLeast"/>
        </w:trPr>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29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0,0</w:t>
            </w:r>
          </w:p>
        </w:tc>
        <w:tc>
          <w:tcPr>
            <w:tcW w:w="957"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неисключительных (пользовательских) прав на единое программное решение, количество автоматизированных рабочих мест, обеспеченных лицензионными программными продуктами, не менее 5 ежего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170,0</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8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8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ый специалист администр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говского сельского поселения</w:t>
      </w:r>
    </w:p>
    <w:p>
      <w:pPr>
        <w:pStyle w:val="Normal"/>
        <w:spacing w:lineRule="auto" w:line="240" w:before="0" w:after="0"/>
        <w:jc w:val="both"/>
        <w:rPr/>
      </w:pPr>
      <w:r>
        <w:rPr>
          <w:rFonts w:cs="Times New Roman" w:ascii="Times New Roman" w:hAnsi="Times New Roman"/>
          <w:sz w:val="28"/>
          <w:szCs w:val="28"/>
          <w:shd w:fill="FFFFFF" w:val="clear"/>
        </w:rPr>
        <w:t xml:space="preserve">Тимашевского района                                                                                                                                        Т.Г.Вологжанина                                                                  </w:t>
      </w:r>
    </w:p>
    <w:sectPr>
      <w:headerReference w:type="default" r:id="rId2"/>
      <w:headerReference w:type="first" r:id="rId3"/>
      <w:type w:val="nextPage"/>
      <w:pgSz w:orient="landscape" w:w="16838" w:h="11906"/>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28:00Z</dcterms:created>
  <dc:creator>YTopolyan</dc:creator>
  <dc:description/>
  <cp:keywords/>
  <dc:language>en-US</dc:language>
  <cp:lastModifiedBy>Вологжанина</cp:lastModifiedBy>
  <cp:lastPrinted>2017-06-22T15:30:00Z</cp:lastPrinted>
  <dcterms:modified xsi:type="dcterms:W3CDTF">2017-10-12T14:01:00Z</dcterms:modified>
  <cp:revision>15</cp:revision>
  <dc:subject/>
  <dc:title>ПРИЛОЖЕНИЕ №  2</dc:title>
</cp:coreProperties>
</file>